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AZIENDA OSPEDALIERA S. CROCE E CARLE - CUNE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sz w:val="28"/>
          <w:szCs w:val="28"/>
        </w:rPr>
        <w:t>Ente di rilievo nazionale e di alta specializzazione D.P.C.M. 23.4.19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CC/PG/GG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DETERMINAZIONE DEL DIRIGENTE S.C.I. ACQUISTI BENI E SERVIZ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uneo, lì 06/03/2020</w:t>
        <w:tab/>
        <w:tab/>
        <w:tab/>
        <w:tab/>
        <w:tab/>
        <w:tab/>
        <w:tab/>
        <w:t>N. 271-20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Arial Narrow" w:ascii="Arial Narrow" w:hAnsi="Arial Narrow"/>
          <w:sz w:val="24"/>
          <w:szCs w:val="24"/>
        </w:rPr>
        <w:t>del registro determinazioni</w:t>
      </w: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4"/>
          <w:szCs w:val="24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OGGETTO: DETERMINAZIONE N. 43 DEL 15/01/2018 E S.M.I. RELATIVA ALLA FORNITURA IN NOLEGGIO (LOCAZIONE OPERATIVA) DI SISTEMI IN AUTOMAZIONE TOTALE PER LA RICERCA CON TECNOLOGIA MOLECOLARE DEL MICOBATTERIO TUBERCULOSIS E RESISTENZE BATTERICHE OCCORRENTI AI LABORATORI DI ANALISI DELL’AZIENDA OSPEDALIERA S. CROCE E CARLE E DELL’ASL CN1. PROVVEDIMEN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In data 6 marzo 2020 presso la sede amministrativa dell’Azienda Ospedaliera S.Croce e Carle – in Cuneo, corso  C. Brunet n.19/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IL DIRIGENTE DELLA S.C.I. ACQUISTI BENI E SERVIZ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sta la Deliberazione di Giunta Regionale n.19-6938 del 29 maggio 2018 ad oggetto: “ASO S.Croce e Carle di Cuneo. Nomina Direttore Generale”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sta la deliberazione n. 92 del 9/3/2017 riguardante la regolamentazione interna per l'adozione degli atti e provvedimenti dei responsabili dei servizi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end_body"/>
      <w:bookmarkStart w:id="1" w:name="start_body"/>
      <w:bookmarkStart w:id="2" w:name="end_body"/>
      <w:bookmarkStart w:id="3" w:name="start_body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sto il Decreto Legislativo 18 aprile 2016, n.50 e s.m.i. “Codice dei contratti pubblici”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ichiamato il provvedimento n. 43 del 15/01/2018 e s.m.i. in forza del quale è in corso con la ditta Cepheid di Pero (MI) la fornitura </w:t>
      </w:r>
      <w:r>
        <w:rPr>
          <w:rFonts w:cs="Times New Roman" w:ascii="Times New Roman" w:hAnsi="Times New Roman"/>
          <w:sz w:val="28"/>
          <w:szCs w:val="24"/>
        </w:rPr>
        <w:t>in noleggio (locazione operativa) sino al 22/06/2020 di sistemi in automazione totale per la ricerca con tecnologia molecolare del micobatterio tuberculosis e resistenze batteriche occorrenti ai Laboratori di Analisi di questa Azienda Ospedaliera S.Croce e Carle di Cuneo e dell’ASL CN1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enuto conto che il Direttore della S.C.I. Laboratorio Analisi con nota del 17/02/2020, in relazione al contratto sopra citato, ha comunicato che si è determinato un aumento dei fabbisogni rispetto a quanto preventivato dovuti alla stagione influenzale in cors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o atto che la Ditta Cepheid s.r.l., interpellata dalla S.C.I. Acquisti Beni e Servizi con prot. n. 6240 del 21/02/2020, si è resa disponibile a concedere una miglioria economica sul prodotto VIRUS INFLUENZALE E RSV cod. XPRSFLU/RSV-CE-10 da Euro 40,00 IVA 22% esclusa a Euro 37,00 IVA 22% esclusa – nota del 27/02/2020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tenuto pertanto necessario, al fine di garantire un regolare approvvigionamento della fornitura in argomento, provvedere all’integrazione dei costi per un importo di Euro 38.000,00 IVA esclus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nuto conto che gli importi complessivi di affidamento di questa Azienda Ospedaliera oltre che dell’Asl CN1 risultano comunque essere inferiori alla soglia comunitaria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tato che l’adozione del presente provvedimento compete al Dirigente della S.C.I. Acquisti Beni e Servizi per il combinato disposto degli artt.4, 16 e 17 del D.Lgs. 30/3/2001 n.165 e delle disposizioni regolamentari di cui all’atto aziendal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chiamata al riguardo la deliberazione n. 414 del 7/07/2016 e s.m.i. con la quale è stato disposto che il dott. Claudio Calvano, Dirigente Amministrativo di questa A.O., è delegato a svolgere tutte le funzioni relative alla S.C.I. Acquisti Beni e Servizi, nell’ambito degli indirizzi generali impartiti dalle Direzioni, inclusa l’adozione di determinazioni e la formulazione di proposte finalizzate all’assunzione di atti deliberativi, in caso di assenza o di impedimento del Direttore della citata Struttura Complessa Interaziendal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 E T E R M I N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i richiamare il provvedimento n. 43 del 15/01/2018 e s.m.i. in forza del quale è in corso con la ditta Cepheid di Pero (MI) la fornitura </w:t>
      </w:r>
      <w:r>
        <w:rPr>
          <w:rFonts w:cs="Times New Roman" w:ascii="Times New Roman" w:hAnsi="Times New Roman"/>
          <w:sz w:val="28"/>
          <w:szCs w:val="24"/>
        </w:rPr>
        <w:t>in noleggio (locazione operativa) sino al 22/06/2020 di sistemi in automazione totale per la ricerca con tecnologia molecolare del micobatterio tuberculosis e resistenze batteriche occorrenti ai Laboratori di Analisi di questa Azienda Ospedaliera S.Croce e Carle di Cuneo e dell’ASL CN1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i autorizzare, al fine di garantire un regolare approvvigionamento del materiale sopra indicato fino alla naturale scadenza del contratto in corso (22/06/2020), i cui quantitativi sono stati superiori al fabbisogno stimato in sede di assegnazione della fornitura così come dettagliatamente specificato in premessa, l’integrazione dei costi previsti nella determinazione n. 43/2018 e s.m.i. per un importo di Euro 38.000,00 IVA esclus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i dare atto che la spesa complessiva presunta, derivante dal presente provvedimento, di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Euro 46.360,00 IVA compres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trova collocazion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029"/>
        <w:gridCol w:w="1245"/>
        <w:gridCol w:w="3955"/>
        <w:gridCol w:w="1886"/>
      </w:tblGrid>
      <w:tr>
        <w:trPr>
          <w:trHeight w:val="735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nno competenza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udget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nto</w:t>
            </w:r>
          </w:p>
        </w:tc>
        <w:tc>
          <w:tcPr>
            <w:tcW w:w="39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crizione conto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mporto IVA compresa</w:t>
            </w:r>
          </w:p>
        </w:tc>
      </w:tr>
      <w:tr>
        <w:trPr>
          <w:trHeight w:val="73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C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01.0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positivi medico diagnostici in vitro compresi i radiodiagnostici in vitr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uro 46.3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trasmettere copia del presente provvedimento al Collegio Sindacale e al Direttore General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L DIRETTORE f.f.</w:t>
      </w:r>
    </w:p>
    <w:p>
      <w:pPr>
        <w:pStyle w:val="Normal"/>
        <w:widowControl w:val="false"/>
        <w:autoSpaceDE w:val="false"/>
        <w:spacing w:lineRule="auto" w:line="240" w:before="0" w:after="0"/>
        <w:ind w:left="4110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S.C.I. ACQUISTI BENI E SERVIZI</w:t>
      </w:r>
    </w:p>
    <w:p>
      <w:pPr>
        <w:pStyle w:val="Normal"/>
        <w:widowControl w:val="false"/>
        <w:autoSpaceDE w:val="false"/>
        <w:spacing w:lineRule="auto" w:line="240" w:before="0" w:after="0"/>
        <w:ind w:left="3474" w:firstLine="7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CALVANO Dott. Claudio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14"/>
        </w:tabs>
        <w:ind w:left="10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4:00Z</dcterms:created>
  <dc:creator>Gossa Giulia</dc:creator>
  <dc:description/>
  <cp:keywords/>
  <dc:language>en-US</dc:language>
  <cp:lastModifiedBy>Re Raffaella</cp:lastModifiedBy>
  <dcterms:modified xsi:type="dcterms:W3CDTF">2020-03-10T11:24:00Z</dcterms:modified>
  <cp:revision>2</cp:revision>
  <dc:subject/>
  <dc:title/>
</cp:coreProperties>
</file>